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49531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86912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944460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624618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032432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979454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7004778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774840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497708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712557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78416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820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2933369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576186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804305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83224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763389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030066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1933651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938523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38421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067158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632629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078925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273026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428585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